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70420557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846629619"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20960600"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44646097"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91063960"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